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60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06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а показателей качества продукции. Кинопленки для профессиональной кинематографии и телевидения. </w:t>
            </w:r>
            <w:r>
              <w:rPr>
                <w:lang w:val="en-US"/>
              </w:rPr>
              <w:t>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43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Кинескопы цветного изображения. 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.479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а показателей качества продукции. Подшипники качения. 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>
                <w:color w:val="FF0000"/>
                <w:lang w:val="en-US"/>
              </w:rPr>
              <w:t xml:space="preserve"> BY – против </w:t>
            </w:r>
            <w:r>
              <w:rPr>
                <w:lang w:val="en-US"/>
              </w:rPr>
              <w:t>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лючение из отчета МТК 307 (исх. от 25.03.2021 №МТК307/928):</w:t>
              <w:br/>
            </w:r>
            <w:r>
              <w:rPr/>
              <w:t>Предложение РФ об отмене ГОСТ 4.479-87, в связи с изменением направлений работ по межгосударственной стандартизации в данной области, размещалось на информационной доске АИС МГС</w:t>
            </w:r>
          </w:p>
        </w:tc>
      </w:tr>
      <w:tr>
        <w:trPr>
          <w:trHeight w:val="1864" w:hRule="atLeast"/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04-6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литки алюминиевые для проволок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лючение из отчета МТК 099 (исх. от 31.03.2021 №ТК099/233):</w:t>
              <w:br/>
              <w:t>в результате анализа фонда стандартов МТК 099 выявлены стандарты, подлежащие отмене в связи с полным прекращением выпуска продукции по указанным стандартам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96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дра алюминиевая комкован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21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оконные пассажирских вагонов, электропоездов и дизель-поездов. Основные размеры и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AM – против</w:t>
            </w:r>
            <w:r>
              <w:rPr>
                <w:lang w:val="en-US"/>
              </w:rPr>
              <w:t xml:space="preserve">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лючение из отчета МТК 133 (исх. от 30.03.2021 №102-3):</w:t>
              <w:br/>
            </w:r>
            <w:r>
              <w:rPr/>
              <w:t>стандарт утратил актуальность и не применяется, целесообразно провести работы по его отмен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962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электронной техники и электротехники. Механические и климатические воздействия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Ф (исх. №АШ-21387/01 от 18.12.2020 в связи с потерей актуальности – распространялся на изделия ТЗ на разработку которых утверждены до 1 января 1982 г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20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ровода и шнуры. Методы определения стойкости изоляции и оболочек из поливинилхлоридного пластика к растрескиванию и деформации при повышенной температур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ие из отчета МТК 46 </w:t>
              <w:br/>
              <w:t xml:space="preserve">«Кабельные изделия» за 2020 год: </w:t>
              <w:br/>
              <w:t xml:space="preserve">«Стандарт дублирует </w:t>
              <w:br/>
              <w:t>ГОСТ 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60811-508-2015 и </w:t>
              <w:br/>
              <w:t xml:space="preserve">ГОСТ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60811-509-2015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буется отмена стандарта»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Общие методические рекомендации по применению положений ГОСТ 8.315-97 при разработке и применении стандартных образц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ФГУП «УНИИМ» филиала ФГУП «ВНИИМ им.Д.И. Менделеева»</w:t>
            </w:r>
          </w:p>
          <w:p>
            <w:pPr>
              <w:pStyle w:val="Normal"/>
              <w:rPr/>
            </w:pPr>
            <w:r>
              <w:rPr/>
              <w:t>Госстандарт Республики Казахстан (исх.№02-10/91 от 25.10.2020) присоединяется к отмене РМГ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. Оценивание метрологических характеристик с использованием эталонов и образцовых средств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 состава чистых органических веществ. Методы аттестации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6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Комплекты стандартных образцов состава веществ и материалов. Методика взаимного слич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AM</w:t>
      </w:r>
      <w:r>
        <w:rPr/>
        <w:t xml:space="preserve"> –НОСМ-1114 от 02.09.2021</w:t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– 03-27/1485 от 31.08.2021</w:t>
      </w:r>
    </w:p>
    <w:p>
      <w:pPr>
        <w:pStyle w:val="Normal"/>
        <w:rPr/>
      </w:pPr>
      <w:r>
        <w:rPr/>
        <w:t>РОФ – АШ-2343/03 от 01.09.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2-202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0 к протоколу</w:t>
      <w:br/>
      <w:t>НТКС № 62-202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Власова Ирина Алексеевна</cp:lastModifiedBy>
  <cp:lastPrinted>2017-04-12T09:38:00Z</cp:lastPrinted>
  <dcterms:modified xsi:type="dcterms:W3CDTF">2021-10-22T06:59:00Z</dcterms:modified>
  <cp:revision>967</cp:revision>
  <dc:subject/>
  <dc:title/>
</cp:coreProperties>
</file>